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9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2791"/>
        <w:gridCol w:w="1750"/>
        <w:gridCol w:w="2791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nsilitaContabil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getCedolinoElettronico</w:t>
            </w:r>
          </w:p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ElencoCedoliniElettronic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nsilitaContabil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getCedolinoElettronico</w:t>
            </w:r>
          </w:p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ElencoCedoliniElettronic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dc:language>en-US</dc:language>
  <cp:lastModifiedBy> DiomedeD</cp:lastModifiedBy>
  <dcterms:modified xsi:type="dcterms:W3CDTF">2011-09-07T07:15:00Z</dcterms:modified>
  <cp:revision>16</cp:revision>
  <dc:subject/>
  <dc:title/>
</cp:coreProperties>
</file>